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57"/>
        <w:gridCol w:w="3717"/>
        <w:gridCol w:w="318"/>
        <w:gridCol w:w="2022"/>
        <w:gridCol w:w="1080"/>
        <w:gridCol w:w="318"/>
        <w:gridCol w:w="1882"/>
        <w:gridCol w:w="139"/>
        <w:gridCol w:w="318"/>
      </w:tblGrid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39"/>
            <w:bookmarkStart w:id="1" w:name="RANGE!A1%3AC39"/>
            <w:bookmarkEnd w:id="1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1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Думы НГО</w:t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от  09.06.2018   № 63</w:t>
            </w:r>
          </w:p>
        </w:tc>
      </w:tr>
      <w:tr>
        <w:trPr>
          <w:trHeight w:val="46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79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вод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Новоуральского городского округа на 2018год</w:t>
            </w:r>
          </w:p>
        </w:tc>
        <w:tc>
          <w:tcPr>
            <w:tcW w:w="4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 710 938,49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 710 938,49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039 476 984,2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039 476 984,2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039 476 984,2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5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039 476 984,2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2 187 922,75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2 187 922,75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2 187 922,75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6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2 187 922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4:00Z</dcterms:created>
  <dc:creator>fdc15</dc:creator>
  <dc:description/>
  <cp:keywords/>
  <dc:language>en-US</dc:language>
  <cp:lastModifiedBy>1</cp:lastModifiedBy>
  <cp:lastPrinted>2018-05-15T08:38:00Z</cp:lastPrinted>
  <dcterms:modified xsi:type="dcterms:W3CDTF">2018-07-10T04:05:00Z</dcterms:modified>
  <cp:revision>4</cp:revision>
  <dc:subject/>
  <dc:title>Приложение № 13</dc:title>
</cp:coreProperties>
</file>